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5103"/>
      </w:tblGrid>
      <w:tr>
        <w:trPr/>
        <w:tc>
          <w:tcPr>
            <w:tcW w:w="1031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lang w:val="en-US"/>
              </w:rPr>
            </w:pPr>
            <w:r>
              <w:rPr>
                <w:rFonts w:cs="Calibri" w:ascii="Times New Roman" w:hAnsi="Times New Roman"/>
                <w:lang w:val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72" w:hanging="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2" w:hanging="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 xml:space="preserve">к подпрограмме «Развитие дополнительного образования, включая образование детей-инвалидов, и повышение квалификации работников данной сферы на 2014 – 2025 годы»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2" w:hanging="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 xml:space="preserve">(в редакции постановления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2" w:hanging="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 xml:space="preserve">Кабинета Министров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2" w:hanging="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 xml:space="preserve">Республики Татарстан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2" w:hanging="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от _______ 2023 № _______)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, задачи, индикаторы оценки результатов подпрограммы «Развитие дополнительного образования,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ключая образование детей-инвалидов, и повышение квалификации работников данной сферы на 2014 – 2025 годы»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031"/>
        <w:gridCol w:w="908"/>
        <w:gridCol w:w="1429"/>
        <w:gridCol w:w="472"/>
        <w:gridCol w:w="431"/>
        <w:gridCol w:w="425"/>
        <w:gridCol w:w="444"/>
        <w:gridCol w:w="369"/>
        <w:gridCol w:w="463"/>
        <w:gridCol w:w="426"/>
        <w:gridCol w:w="425"/>
        <w:gridCol w:w="413"/>
        <w:gridCol w:w="448"/>
        <w:gridCol w:w="392"/>
        <w:gridCol w:w="425"/>
        <w:gridCol w:w="479"/>
        <w:gridCol w:w="461"/>
        <w:gridCol w:w="425"/>
        <w:gridCol w:w="425"/>
        <w:gridCol w:w="460"/>
        <w:gridCol w:w="436"/>
        <w:gridCol w:w="430"/>
        <w:gridCol w:w="430"/>
        <w:gridCol w:w="430"/>
        <w:gridCol w:w="431"/>
        <w:gridCol w:w="430"/>
        <w:gridCol w:w="430"/>
        <w:gridCol w:w="430"/>
      </w:tblGrid>
      <w:tr>
        <w:trPr>
          <w:trHeight w:val="23" w:hRule="atLeas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сновного мероприятия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и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выполнения  основных мероприятий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каторы оценки конечных результатов, единица измерения</w:t>
            </w:r>
          </w:p>
        </w:tc>
        <w:tc>
          <w:tcPr>
            <w:tcW w:w="56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я индикаторов</w:t>
            </w:r>
          </w:p>
        </w:tc>
        <w:tc>
          <w:tcPr>
            <w:tcW w:w="5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ирование за счет средств бюджета 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тарстан, тыс.рублей</w:t>
            </w:r>
          </w:p>
        </w:tc>
      </w:tr>
      <w:tr>
        <w:trPr>
          <w:trHeight w:val="891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 г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азовый)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.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.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.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031"/>
        <w:gridCol w:w="908"/>
        <w:gridCol w:w="1429"/>
        <w:gridCol w:w="472"/>
        <w:gridCol w:w="431"/>
        <w:gridCol w:w="425"/>
        <w:gridCol w:w="444"/>
        <w:gridCol w:w="369"/>
        <w:gridCol w:w="463"/>
        <w:gridCol w:w="426"/>
        <w:gridCol w:w="425"/>
        <w:gridCol w:w="413"/>
        <w:gridCol w:w="448"/>
        <w:gridCol w:w="392"/>
        <w:gridCol w:w="425"/>
        <w:gridCol w:w="479"/>
        <w:gridCol w:w="461"/>
        <w:gridCol w:w="425"/>
        <w:gridCol w:w="425"/>
        <w:gridCol w:w="460"/>
        <w:gridCol w:w="436"/>
        <w:gridCol w:w="430"/>
        <w:gridCol w:w="430"/>
        <w:gridCol w:w="430"/>
        <w:gridCol w:w="431"/>
        <w:gridCol w:w="430"/>
        <w:gridCol w:w="430"/>
        <w:gridCol w:w="430"/>
      </w:tblGrid>
      <w:tr>
        <w:trPr>
          <w:tblHeader w:val="true"/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2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15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цели: Модернизация образовательных программ в системе дополнительного образования детей, направленная на достижение современного качества учебных результатов и результат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и</w:t>
            </w:r>
          </w:p>
        </w:tc>
      </w:tr>
      <w:tr>
        <w:trPr>
          <w:trHeight w:val="23" w:hRule="atLeast"/>
        </w:trPr>
        <w:tc>
          <w:tcPr>
            <w:tcW w:w="15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задачи: Обновление содержания деятельности организаций дополнительного образования детей в Республике Татарстан</w:t>
            </w:r>
          </w:p>
        </w:tc>
      </w:tr>
      <w:tr>
        <w:trPr>
          <w:trHeight w:val="23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звитие сети психолого-педа-гогических и медико-соци-альных центров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иН Р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З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БУ ДО «РЦВР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ОУ ДПО «ИРО РТ»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– 2025 г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 в возрасте от 5 до 18 лет, охваченных дополнительным образованием, процент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,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9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 925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36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ализация проекта «Ран-нее выявление  отклонений в здоровье детей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firstLine="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firstLine="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З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firstLine="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БУ ДО «РЦВР, ГАОУ ДПО «ИРО РТ»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– 2025 г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учащихся, занимающихся в физ-культурно-спор-тивных секциях, в общей численности учащихся, процент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4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4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4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4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4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4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4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4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8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пространение в Республике Татарстан моделей формирования культуры здорового и безопасного образа жизни, развитие системы психолого-педагоги-ческого и медико-социального сопровождения обучающихс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firstLine="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firstLine="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firstLine="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ДМ РТ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firstLine="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С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firstLine="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З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firstLine="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БУ ДО «РЦВР»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firstLine="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ОУ ДПО «ИРО РТ»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– 2025 г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учащихся, зани-мающихся в физ-культурно-спор-тивных секциях, в общей числен-ности учащихся, процент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321,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6926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пространение в Республике Татарстан инновационных моделей развития техносферы деятельности организаций дополнительного образования детей (в том числе софинансирование мероприятия «Мо- дернизация тех-нологий и содержания обучения в соответствии с новым федеральным государственным образовательным стандартом посредством  разработки концепций модернизации конкретных областей, поддержки региональных      про- грамм развития образования и поддержки сетевых методических объединений»       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firstLine="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firstLine="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firstLine="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С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firstLine="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цифра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firstLine="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БУ ДО «РЦВР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firstLine="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ОУ ДПО «ИРО РТ»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– 2025 г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численности детей и подростков, задействованных в различных формах внеурочной и внешкольной деятельности,  процент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,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210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329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42,95 (БРФ)*,  3 329,7, из них 447,0 (БРТ)*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8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7,03 (БРФ)*,3 329,7, из них 388,61  (БРТ)*, 1 000,0 (БРТ)****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0,3 (БРФ)*, 2 764,66, 565,05 (БРТ)*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304,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362,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 073,7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240,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329,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329,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329,7</w:t>
            </w:r>
          </w:p>
        </w:tc>
      </w:tr>
      <w:tr>
        <w:trPr>
          <w:trHeight w:val="23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16"/>
                <w:szCs w:val="16"/>
                <w:lang w:eastAsia="ru-RU"/>
              </w:rPr>
              <w:t>мероприятия 2.3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«Создание сети школ, реализующих инновационные программы для отработки новых технологий и содержания обучения и воспитания, через конкурсную поддержку школьных инициатив и сетевых проектов» государственной программы Российской Фе-дерации «Развитие образования»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46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задачи: Повышение качества предоставления дополнительного образования детям в образовательных учреждениях дополнительного образования детей художественно-эстетической направл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Развитие инфраструктуры дополнительного образования детей и развитие форм государственно-частно-го партнерства (в том числе софинансирование мероприятия 3.1 «Обновление содержания технологий дополнительного образования и воспитания детей» Федеральной целевой программы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16"/>
                <w:szCs w:val="16"/>
                <w:lang w:eastAsia="ru-RU"/>
              </w:rPr>
              <w:t>развития образо-вания на 2016 –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2020 годы)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8" w:hanging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ДМ РТ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С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цифра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иТ РТ, МСАиЖКХ РТ, ГКУ «ГИСУ РТ» (по согласованию)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БУ ДО «РЦВР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ОУ ДПО «ИРО РТ»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– 2025 г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числа детей, вовлеченных в деятельность детских общественных объединений, органов молодеж-ного самоуправления, демонстрирующих активную жизненную позицию, самостоятельность и творческую инициативу, в социально значимую деятельность, процентов (по отношению к 2012 го-ду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hanging="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79,38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 578,1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822,6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 980,36, из них  5 000,0*****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 581,36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 344,22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 299,6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 941,9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 255,1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 713,7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 422,8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 272,1</w:t>
            </w:r>
          </w:p>
        </w:tc>
      </w:tr>
      <w:tr>
        <w:trPr>
          <w:trHeight w:val="23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4" w:hanging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муниципальных образований Республики Та-тарстан, в которых оценка дея-тельности обра-зовательных ор-ганизаций допол-нительного образования, их руководителей и основных катего-рий работников осуществляется на основании по-казателей эффективност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ятельности подведомственных го-сударственных   (муниципальных) образовательных организаций дополнительного образования не менее чем в                 80 процентах му-ниципальных об-разований, про- центов   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задачи: Сохранение и продолжение лучших традиций отечественной педагогики в системе дополнительного образования детей</w:t>
            </w:r>
          </w:p>
        </w:tc>
      </w:tr>
      <w:tr>
        <w:trPr>
          <w:trHeight w:val="3963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ализация проекта «Школа после уроков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ДМ РТ, МС РТ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З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иТ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right="-15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БУ ДО «РЦВР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ОУ ДПО «ИРО РТ»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– 2020 г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чис-ла детей, вовлеченных в деятельность детских общественных объединений, органов мо-лодежного самоуправления, де-монстрирующих активную жизненную позицию, самостоятельность   и творческую инициативу,   в  социально значимую      дея- тельность, процентов (по отношению к 2012 го-ду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 676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 402,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звитие форм детского движения и социализации дет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и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, МК РТ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ДМ РТ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С РТ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З РТ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БУ ДО «РЦВР»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ОУ ДПО «ИРО РТ»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– 2025 г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  детей школьного    возраста, охваченных фестивалями, конкурсами, олимпиадами, процент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 по категориям местожительства, социального и имущественного статуса, состояния здоровья, охваченных моделями и про-граммами со-циализации, в общем количестве детей по указанным категориям в субъекте Российской Федерации, процен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,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5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956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звитие на-ционального образования в организациях дополнительного образования Республики Татарстан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 РТ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ДМ РТ, МС РТ, ГБУ ДО «РЦВР»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ОУ ДПО «ИРО РТ»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– 2025 г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школ, содейст-вующих здо-ровью, процент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55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55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15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задачи: Совершенствование кадрового потенциала системы дополнительного образования, повышение профессионального уровня педагогическо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области гармоничного развития личности ребенка</w:t>
            </w:r>
          </w:p>
        </w:tc>
      </w:tr>
      <w:tr>
        <w:trPr>
          <w:trHeight w:val="1211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вышение квалификации сотрудников организаций дополнительного образования дете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С РТ, ГБУ ДО «РЦВР», ГАОУ ДПО «ИРО РТ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– 2025 г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численности пе-дагогических ра-ботников в возрасте до 30 лет образовательных организаций   до- полнительного образования детей в общей их численности, процен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227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9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755,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10,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82,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82,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82,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7,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7,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7,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7,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7,0</w:t>
            </w:r>
          </w:p>
        </w:tc>
      </w:tr>
      <w:tr>
        <w:trPr>
          <w:trHeight w:val="23" w:hRule="atLeast"/>
        </w:trPr>
        <w:tc>
          <w:tcPr>
            <w:tcW w:w="15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задачи: Развитие материально-технической базы учреждений дополнительного образования детей (обновление парка музыкальных инструментов; библиотечных (нотных, методических) фондов)</w:t>
            </w:r>
          </w:p>
        </w:tc>
      </w:tr>
      <w:tr>
        <w:trPr>
          <w:trHeight w:val="23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организаций дополнитель-ного образо-вания детей современной компьютерной технико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 РТ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С РТ, ГБУ ДО «РЦВР»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ОУ ДПО «ИРО РТ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– 2025 г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детей школьного    возраста, охваченных фестивалями,  конкурсами, олимпиадами, процент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звитие инфраструктуры дополнительного образования детей, в том числ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обеспечение организаций дополнительного образования детей современной  компьютерной техникой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 РТ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ДМ РТ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С РТ, ГБУ ДО «РЦВР»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ОУ ДПО «ИРО РТ»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– 2025 г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дельный вес учащихся, занимающихся    в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ьтурно-спортивных секциях, в общей численности учащихся, процент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недрение эффективного контракта в дополнительном образован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иН РТ, МС РТ, муници-пальные образования (по согласованию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– 2025 г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ношение среднемесячной заработной платы педагогических работников государственных (муниципальных)   организаций до-полнительного образования де-тей к среднемесячной заработной плате учителей в Республике Татарстан, процент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 010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 167,8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 626,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7 559,8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 522,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 010,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 883,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 725,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9,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9,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9,4</w:t>
            </w:r>
          </w:p>
        </w:tc>
      </w:tr>
      <w:tr>
        <w:trPr>
          <w:trHeight w:val="2387" w:hRule="atLeast"/>
          <w:cantSplit w:val="true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омплекс мер по развитию эффективной системы дополнительного об-разования детей Республики Та-тарстан (софинансирование</w:t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роприятия 3.2 «Формирование     современных управленческих и организационно-экономиче-ских механизмов в системе дополнительного образования детей» Федеральной целевой програм-</w:t>
              <w:br/>
              <w:t>мы развития образования на 2016 – 2020 го-ды)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иН РТ, Минцифра РТ, муниципальные образования (по со-гласованию), ГБУ ДО РЦВР»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–2025 гг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числа детей в возрасте от 5 до              18 лет, охваченных дополнительными общеобразовательными программами, процент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/>
              </w:rPr>
              <w:t>21 806,0 (БРФ)**, 10 400,0 (БРТ)**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/>
              </w:rPr>
              <w:t>19 509,9 (БРФ)**, 10 400,0, из них 9 057,9 (БРТ)**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400,0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616,94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28"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400,4 (БРФ) **********,  2 439,7 (БРТ) **********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28" w:before="0" w:after="12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 954,9 (БРФ) **********, 3 038,8 БРТ) **********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числа детей в возрасте от 5 до           18 лет, охваченных дополнительными общеобразовательными программами технической направленности, процент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12,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12,9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числа детей в возрасте от 5 до             18 лет, охваченных дополнительными общеобразовательными программами естественно-        научной направ-ленности, процен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4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4,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4,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4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4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4,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4,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4,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4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4,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4,7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46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численности детей и подростков, задействованных в различных формах внеурочной    и внешкольной деятельности, процент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1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(доля) муниципальных образований, в которых реализуется механизм персонифицированного финансирования       до полнительного образования де-тей, единиц/про-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6/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8/</w:t>
            </w: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</w:rPr>
              <w:t>17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</w:rPr>
              <w:t>34/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</w:rPr>
              <w:t>34/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</w:rPr>
              <w:t>34/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</w:rPr>
              <w:t>34/7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</w:rPr>
              <w:t>34/7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</w:rPr>
              <w:t>34/7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1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субъектов Российской Федерации, в которых реализуется модель персонифицированного финансирования дополнительного образования детей, в общем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е субъектов Российской Федерации, процент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1,1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1,17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0,3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1,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1,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1,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1,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279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муниципальных районов (городских округов), в которых внедрена модель персонифицированного финансирования дополнительн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я де-тей, в общем количестве муниципальных районов (городских округов) субъекта Российской   Феде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0 процентов детей от общего числа детей в возрасте от 5 до 18 лет, проживающих на территории муниципальных районов (городских округов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бъекта Российской Федерации,  в  кото- рых распространена модель персонифицированного финансирования до-полнительног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1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я де-тей, должны быть     охвачены дополнительным образованием с использовани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сонифицированного финансирования путем закрепления з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ами до-полнительн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я определенного объема средств и их передачи ор-ганизации (индивидуальному предпринимателю) после выбора ребенком со-ответствующей   программы), процент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1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42" w:hRule="atLeast"/>
          <w:cantSplit w:val="true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Комплекс мер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по созданию и функционированию системы детских технопарков в Республике Татарстан  на 2016 – 2019 годы (софинансирование   мероприятия 3.5 «Создание условий, обеспечивающих доступность дополнительных общеобразовательных программ естественно- научной и технической на-правленности для обучающихся» в рамках задачи 3 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иН РТ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инцифра РТ, муниципальные образования (по согласованию)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БУ ДО «РЦВР»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–2019 г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 в возрасте от 5 до  18 лет, обучающихся по дополнительным общеобразовательным программам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ответствующим приоритетны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правлениям технологического развития Российской Федерации, на базе созданных детских технопарков </w:t>
            </w:r>
            <w:r>
              <w:rPr>
                <w:rFonts w:eastAsia="Times New Roman" w:cs="Times New Roman" w:ascii="Times New Roman" w:hAnsi="Times New Roman"/>
                <w:spacing w:val="-10"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чиная</w:t>
            </w:r>
            <w:r>
              <w:rPr>
                <w:rFonts w:eastAsia="Times New Roman" w:cs="Times New Roman" w:ascii="Times New Roman" w:hAnsi="Times New Roman"/>
                <w:spacing w:val="-10"/>
                <w:sz w:val="16"/>
                <w:szCs w:val="16"/>
              </w:rPr>
              <w:t xml:space="preserve"> с 2017 го-да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 человек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5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trike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trike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5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 698,88 (БРФ)***, 30 000,0 (БРТ)***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едагогов, прошедших ежегодное обучение по дополнительным профессиональным программам,     рабо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1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«Реализация мер по развитию  научно-образова-тельной и творческой среды в образовательных организациях, развитие системы дополнительного образования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детей» Федеральной целевой программы развития </w:t>
            </w:r>
            <w:r>
              <w:rPr>
                <w:rFonts w:eastAsia="Times New Roman" w:cs="Times New Roman" w:ascii="Times New Roman" w:hAnsi="Times New Roman"/>
                <w:bCs/>
                <w:spacing w:val="-8"/>
                <w:sz w:val="16"/>
                <w:szCs w:val="16"/>
                <w:lang w:eastAsia="ru-RU"/>
              </w:rPr>
              <w:t>образования на 2016 – 2020 годы)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90" w:right="-155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ющих в детских технопарках, процент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Arial Unicode MS" w:cs="Times New Roman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90" w:right="-155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оектов, реализованных детьми, обучающимися в детских технопарках, представленных на региональных и федеральных отчетных мероприятиях по презентации результатов проектной деятельности (начиная с 2017 года), единиц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trike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94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90" w:right="-155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принявших участие в публичных мероприятиях детских технопарков (на-чиная с 2017 го-да), единиц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 72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 9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 9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 93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82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90" w:right="-155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вне-дренных дополнительных общеобразовательных программ, ориентированных на решение реальных технологических задач для проектной деятельности детей, единиц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trike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90" w:right="-155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групп школьников численностью не менее трех человек   на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оянной основе реализующих инженерные проекты на базе технопарков, единиц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trike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trike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1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90" w:right="-155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оведенных инженерных хакатонов, региональных этапов инженерных соревнований, ключевых соревнований и конкурсных мероприятий технической и естественно-           научной направленности, в которых примут участие обучающиеся детских технопарков, единиц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90" w:right="-155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убличных мероприятий по проектной деятельности детей, организованных детскими технопарками, единиц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trike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trike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52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90" w:right="-155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инженерных школьных команд, принявших участие в инженерных соревнованиях, единиц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trike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trike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trike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0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90" w:right="-155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инженерных школьных команд, прошедших в полуфинал и (или) финал региональных или российских инженерных соревнований и отправлен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имать участие в очных этапах соревнований, единиц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trike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5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аименование цели: </w:t>
            </w:r>
            <w:r>
              <w:rPr>
                <w:rFonts w:eastAsia="Arial Unicode MS" w:cs="Times New Roman" w:ascii="Times New Roman" w:hAnsi="Times New Roman"/>
                <w:bCs/>
                <w:sz w:val="16"/>
                <w:szCs w:val="16"/>
              </w:rPr>
              <w:t>Обеспечение к 2024 году для детей в возрасте от 5 до 18 лет доступных для каждого и качественных условий для воспитания гармонично развитой и социально ответственной личности путе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sz w:val="16"/>
                <w:szCs w:val="16"/>
              </w:rPr>
              <w:t xml:space="preserve">увеличения охвата дополнительным образованием до 80 процентов от общего числа детей, обновления содержания и методов дополнительного образования детей, развития кадрового потенциала 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sz w:val="16"/>
                <w:szCs w:val="16"/>
              </w:rPr>
              <w:t>модернизации инфраструктуры системы дополнительного образования детей</w:t>
            </w:r>
          </w:p>
        </w:tc>
      </w:tr>
      <w:tr>
        <w:trPr>
          <w:trHeight w:val="551" w:hRule="atLeast"/>
          <w:cantSplit w:val="true"/>
        </w:trPr>
        <w:tc>
          <w:tcPr>
            <w:tcW w:w="15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аименование задачи: 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 направленной на самоопределение и профессиональную ориентацию всех обучающихся</w:t>
            </w:r>
          </w:p>
        </w:tc>
      </w:tr>
      <w:tr>
        <w:trPr>
          <w:trHeight w:val="1433" w:hRule="atLeast"/>
          <w:cantSplit w:val="true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Реализация регионального проекта «Успех каждого ребенка» в рамках национального проекта «Образование» (в том числе создание центров выявления и поддержки одаренных детей; создание стационарных кванториумов; создание ключевых центров развития детей; создание мобильных технопарков «Кванториум»; создание центров, реализующих дополнительные общеобразовательные программы, на базе организаций высшего образования)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90" w:right="-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иН РТ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90" w:right="-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цифра РТ, му-ниципальные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90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о согласованию)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90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БУ ДО «РЦВР», АНО «Казанский открытый университет талантов 2.0» (по согласованию), АНО «Детский технопарк «Кванториум» г.Набе-режные Челны (по согласованию), КФУ (по согласованию)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–2024 г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 в возрасте от 5 до 18 лет, охваченных дополнительным образованием, процент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-108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,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-108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-108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-97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9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9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4 500,9 (БРФ)******, 62 043,4 (БРТ)******;  13 596,8 (БРФ) ********,  3 189,4 (БРТ)********; 8 568,5 (БРФ) *********,  2 009,9 (БРТ)*********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38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90" w:right="-42" w:hanging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Число детей, охваченных деятельностью детских технопарков «Кванториум» (мобильных технопарков «Кванториум») и других проектов, направленных на обеспечение доступности дополнительных общеобразовательных программ естественно-научной и технической направленностей, соответствующих приоритетным направлениям технологического развития Российской Федерации, тыс.че-ловек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9"/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40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90" w:right="-155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Число участников открытых онлайн-уроков, реализуемых с учетом опыта цикла открытых уроков «Проектория», «Уроки настоящего» или иных аналогичных по возможностям, функциям и результатам проектов, на-правленных на раннюю проф</w:t>
            </w:r>
            <w:r>
              <w:rPr>
                <w:rFonts w:eastAsia="Arial Unicode MS" w:cs="Times New Roman" w:ascii="Times New Roman" w:hAnsi="Times New Roman"/>
                <w:sz w:val="16"/>
                <w:szCs w:val="16"/>
                <w:lang w:val="en-US"/>
              </w:rPr>
              <w:t>-</w:t>
            </w: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ориентацию, млн человек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56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90" w:right="-155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 xml:space="preserve">Число детей, по-лучивших рекомендации по построению ин-дивидуального учебного плана </w:t>
            </w:r>
            <w:r>
              <w:rPr>
                <w:rFonts w:eastAsia="Arial Unicode MS" w:cs="Times New Roman" w:ascii="Times New Roman" w:hAnsi="Times New Roman"/>
                <w:bCs/>
                <w:sz w:val="16"/>
                <w:szCs w:val="16"/>
              </w:rPr>
              <w:t xml:space="preserve">в соответствии с выбранными профессиональными компетенциями (профессиональными областями деятельности) с учетом реализации проект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Билет в будущее»</w:t>
            </w: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, нарастающим итогом, тыс.человек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87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90" w:right="-155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0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Число региональных центров выявления, поддержки и развития способностей и талантов у детей и молодежи, создаваемых и реализующих программы с учетом опыта Образовательного фонда «Талант 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61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90" w:right="-155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0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успех», участниками которых стали не менее     5 процентов обу-чающихся по образовательным программам ос-новного и среднего общего образования Республики Татарстан, единиц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77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90" w:right="-155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Охват детей дея-тельностью региональных центров выявления, поддержки и ра-звития способностей и талантов у детей и молодежи, технопарков «Кванториум» и центров «IТ-куб», процент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4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15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90" w:right="-155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Доля обучающихся по образовательным программам основного и среднего общего образования, охваченных мероприятиями, направленными на раннюю профессиональную ориентацию, в том числе в рамках программы «Билет в будущее», процент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97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90" w:right="-155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Количество субъектов Российской Федерации, выдающих сертификаты       дополни- тельного образования в рамках системы персонифицированного финансирова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90" w:right="-155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дополнительного образования детей, единиц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66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ализация фе-дерального про-екта «Патриотическое воспитание граждан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йской Федерации» национального проекта «Образование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иН РТ, муниципаль-ные образова-ния (по согла-сованию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– 2024 г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8" w:hanging="0"/>
              <w:jc w:val="both"/>
              <w:rPr>
                <w:rFonts w:ascii="Times New Roman" w:hAnsi="Times New Roman" w:eastAsia="Arial Unicode MS" w:cs="Times New Roman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eastAsia="ru-RU"/>
              </w:rPr>
              <w:t xml:space="preserve">Численность де-тей и молодежи </w:t>
              <w:br/>
              <w:t xml:space="preserve">в возрасте до </w:t>
              <w:br/>
              <w:t>35 лет, вовлеченных в социально активную деятельность через увеличение охвата патриотическими проектами, тыс.человек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5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витие добровольчества (волонтерства), развитие талантов и способностей у детей и молодежи, в т.ч. студентов, путем поддержки общественных инициатив и проектов, вовлечения к 2024 год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обровольческую деятельность 20 процентов граждан, вовлечения 45 процентов молодежи в творческую деятельность и 70 процентов студентов – в клубное студенческое движение</w:t>
            </w:r>
          </w:p>
        </w:tc>
      </w:tr>
      <w:tr>
        <w:trPr>
          <w:trHeight w:val="181" w:hRule="atLeast"/>
          <w:cantSplit w:val="true"/>
        </w:trPr>
        <w:tc>
          <w:tcPr>
            <w:tcW w:w="15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задачи: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здание условий для развития наставничества, поддержки общественных инициатив и проектов, в том числе в сфере добровольчества (волонтерства)</w:t>
            </w:r>
          </w:p>
        </w:tc>
      </w:tr>
      <w:tr>
        <w:trPr>
          <w:trHeight w:val="1353" w:hRule="atLeast"/>
          <w:cantSplit w:val="true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Реализация регионального проекта «Социальная активность» в рамках национального проекта «Образование»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иН РТ, МДМ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цифра РТ, му-ниципальные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о согласованию),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–2024 г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37" w:right="-15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Численность обу-чающихся, вовлеченных в деятельность общественных объединений на базе об-разовательных ор-ганизаций общего образования, среднего профессионального и высшего образования, млн человек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9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45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37" w:right="-15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</w:rPr>
              <w:t>Общая численность граждан, вовлеченных цен-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 муни- ципальных учреждений, в добровольческую (волонтерскую) дея-тельность, млн человек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6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62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77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97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2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52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9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90" w:right="-155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40" w:right="-17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</w:rPr>
              <w:t xml:space="preserve">Доля молодежи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ействованной в мероприятиях по вовлечению в творческую деятельность, от общего числа молодежи в Республике Татарстан, процент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,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9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90" w:right="-155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40" w:right="-17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</w:rPr>
              <w:t>Доля студентов, вовлеченных в клубное студенческое движение, от общего числа студентов Республики Татарстан, процент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9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0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, в том числе:</w:t>
            </w:r>
          </w:p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9 168,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8 317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Cs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9 023,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7 193,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2 533,8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 670,6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5 304,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 026,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1 341,2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1 879,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4 588,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 438,2</w:t>
            </w:r>
          </w:p>
        </w:tc>
      </w:tr>
      <w:tr>
        <w:trPr>
          <w:trHeight w:val="986" w:hRule="atLeast"/>
          <w:cantSplit w:val="true"/>
        </w:trPr>
        <w:tc>
          <w:tcPr>
            <w:tcW w:w="10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 547,8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 346,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0,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 066,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954,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004" w:hRule="atLeast"/>
          <w:cantSplit w:val="true"/>
        </w:trPr>
        <w:tc>
          <w:tcPr>
            <w:tcW w:w="10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еспублики Татарстан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9 168,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8 317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8 475,1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66 847,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1 753,5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 670,6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 237,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 026,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8 386,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1 879,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4 588,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 438,2</w:t>
            </w:r>
          </w:p>
        </w:tc>
      </w:tr>
    </w:tbl>
    <w:p>
      <w:pPr>
        <w:pStyle w:val="Normal"/>
        <w:widowControl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>На дистанционное образование детей-инвалидов в 2016 году – 1 042,95 тыс.рублей из федерального бюджета и 447,0 тыс.рублей из бюджета Республики Татарстан, в 2017 году – 837,03 тыс.рубле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федерального бюджета и 388,61 тыс.рублей из бюджета Республики Татарстан (софинансирование мероприятия 2.4 «Модернизация 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, поддержки региональных программ развития образования и поддержки сетевых методических объединений» Федеральной целевой программы развития образования на 2016 – 2020 годы), в 2018 году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80,3 тыс.рублей из федерального бюджета и 565,0 тыс.рублей из бюджета Республики Татарстан (софинансирование мероприятия «Модернизация 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, поддержки региональных программ развития образования и поддержки сетевых методических объединений» государственной программы Российской Федерации «Развитие  образования на 2013 – 2020 годы»).</w:t>
      </w:r>
    </w:p>
    <w:p>
      <w:pPr>
        <w:pStyle w:val="Normal"/>
        <w:widowControl w:val="false"/>
        <w:spacing w:lineRule="auto" w:line="228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**</w:t>
      </w:r>
      <w:r>
        <w:rPr>
          <w:rFonts w:cs="Times New Roman" w:ascii="Times New Roman" w:hAnsi="Times New Roman"/>
          <w:sz w:val="24"/>
          <w:szCs w:val="24"/>
        </w:rPr>
        <w:t xml:space="preserve">На реализацию мероприятия 3.2 «Формирование современных управленческих и организационно-экономических механизмов в системе дополнительного образования детей» Федеральной целевой программы развития образования на 2016 – 2020 годы в 2016 году – </w:t>
        <w:br/>
        <w:t>21 806,0 тыс.рублей, в 2017 году – 19 509,9 тыс.рубле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федерального бюджета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финансирование указанного мероприятия предусмотрено на обеспечение деятельности автономной некоммерческой организации «Детский технопарк «Кванториум»: в 2016 году – 10 400,0 тыс.рублей, в 2017 году – 9 057,9 тыс.рублей, в 2018 году – 10 400,0 тыс.руб-лей из бюджета Республики Татарстан. </w:t>
      </w:r>
    </w:p>
    <w:p>
      <w:pPr>
        <w:pStyle w:val="Normal"/>
        <w:widowControl w:val="false"/>
        <w:spacing w:lineRule="auto" w:line="228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ru-RU"/>
        </w:rPr>
        <w:t>***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создание и функционирование  системы детских технопарков в Республике Татарстан в 2016 году – 47 698,88 тыс.рублей из федерального бюджета и 30 000,0 тыс.рублей из бюджета Республики Татарстан (софинансирование мероприятия 3.5 «Создание условий, обеспечивающих доступность дополнительных общеобразовательных программ естественно-научной и технической направленности для обучающихся» в рамках задачи  3 «Реализация мер по развитию научно-образовательной и творческой среды в образовательных организациях, развитие системы дополнительного образования детей» Федеральной целевой программы развития образования на 2016 – 2020 годы).</w:t>
      </w:r>
    </w:p>
    <w:p>
      <w:pPr>
        <w:pStyle w:val="Normal"/>
        <w:widowControl w:val="false"/>
        <w:spacing w:lineRule="auto" w:line="22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ru-RU"/>
        </w:rPr>
        <w:t>****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дистанционное образование детей-инвалидов в 2017 году – 1 000,0 тыс.рублей из бюджета Республики Татарстан (софинансирование мероприятия 2.3 «Создание сети школ, реализующих инновационные программы для отработки новых технологий и содержания обучения и воспитания, через конкурсную поддержку школьных инициатив и сетевых проектов» Федеральной целевой программы развития образования на </w:t>
        <w:br/>
        <w:t>2016 – 2020 годы).</w:t>
      </w:r>
    </w:p>
    <w:p>
      <w:pPr>
        <w:pStyle w:val="Normal"/>
        <w:widowControl w:val="false"/>
        <w:spacing w:lineRule="auto" w:line="22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ru-RU"/>
        </w:rPr>
        <w:t>*****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обеспечение деятельности ГБУ ДО «РЦВР» в 2017 году – 5 000,0 тыс.рублей (софинансирование мероприятия 3.1 «Обновление содержания технологий дополнительного образования и воспитания детей» Федеральной целевой программы развития образования на 2016 – </w:t>
        <w:br/>
        <w:t>2020 годы).</w:t>
      </w:r>
    </w:p>
    <w:p>
      <w:pPr>
        <w:pStyle w:val="Normal"/>
        <w:widowControl w:val="false"/>
        <w:spacing w:lineRule="auto" w:line="22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ru-RU"/>
        </w:rPr>
        <w:t>******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создание центров выявления и поддержки одаренных детей в 2020 году предусмотрено 264 500,9 тыс.рублей из федерального бюджета, 62 043,4 тыс.рублей из бюджета Республики Татарстан. </w:t>
      </w:r>
    </w:p>
    <w:p>
      <w:pPr>
        <w:pStyle w:val="Normal"/>
        <w:widowControl w:val="false"/>
        <w:spacing w:lineRule="auto" w:line="228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ru-RU"/>
        </w:rPr>
        <w:t>********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создание мобильных технопарков «Кванториум» в 2020 году предусмотрено 13 596,8 тыс.рублей из федерального бюджета,                                     3 189,4 тыс.рублей из бюджета Республики Татарстан.</w:t>
      </w:r>
    </w:p>
    <w:p>
      <w:pPr>
        <w:pStyle w:val="Normal"/>
        <w:widowControl w:val="false"/>
        <w:spacing w:lineRule="auto" w:line="22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ru-RU"/>
        </w:rPr>
        <w:t>*********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создание центров, реализующих дополнительные общеобразовательные программы, на базе организаций высшего образования в 2020 году предусмотрено 8 568,5 тыс.рублей из федерального бюджета, 2 009,9 тыс.рублей из бюджета Республики Татарстан. </w:t>
      </w:r>
    </w:p>
    <w:p>
      <w:pPr>
        <w:pStyle w:val="Normal"/>
        <w:widowControl w:val="false"/>
        <w:shd w:fill="FFFFFF" w:val="clear"/>
        <w:spacing w:lineRule="auto" w:line="22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ru-RU"/>
        </w:rPr>
        <w:t>**********</w:t>
      </w:r>
      <w:r>
        <w:rPr>
          <w:rFonts w:cs="Times New Roman" w:ascii="Times New Roman" w:hAnsi="Times New Roman"/>
          <w:sz w:val="24"/>
          <w:szCs w:val="24"/>
        </w:rPr>
        <w:t xml:space="preserve">На создание центров цифрового образования детей в рамках реализации проекта «Цифровая образовательная среда» в 2020 году выделено 10 400,4 тыс.рублей из федерального бюджета и 2 439,7 тыс.рублей из бюджета Республики Татарстан; в 2022 году предусмотрено </w:t>
        <w:br/>
        <w:t xml:space="preserve">12 954,9 тыс.рублей из федерального бюджета и 3 038,8 тыс.рублей из бюджета Республики Татарстан. </w:t>
      </w:r>
    </w:p>
    <w:p>
      <w:pPr>
        <w:pStyle w:val="Normal"/>
        <w:widowControl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ованных сокращений:</w:t>
      </w:r>
    </w:p>
    <w:p>
      <w:pPr>
        <w:pStyle w:val="Normal"/>
        <w:widowControl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О – автономная некоммерческая организация;</w:t>
      </w:r>
    </w:p>
    <w:p>
      <w:pPr>
        <w:pStyle w:val="Normal"/>
        <w:widowControl w:val="false"/>
        <w:spacing w:lineRule="auto" w:line="228" w:before="0" w:after="0"/>
        <w:ind w:left="142" w:firstLine="56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РФ – федеральный бюджет;</w:t>
      </w:r>
    </w:p>
    <w:p>
      <w:pPr>
        <w:pStyle w:val="Normal"/>
        <w:widowControl w:val="false"/>
        <w:spacing w:lineRule="auto" w:line="228" w:before="0" w:after="0"/>
        <w:ind w:left="142" w:firstLine="56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РТ – бюджет Республики Татарстан;</w:t>
      </w:r>
    </w:p>
    <w:p>
      <w:pPr>
        <w:pStyle w:val="Normal"/>
        <w:widowControl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ОУ ДПО «ИРО РТ» – государственное автономное образовательное учреждение дополнительного профессионального образования «Институт развития образования Республики Татарстан»;</w:t>
      </w:r>
    </w:p>
    <w:p>
      <w:pPr>
        <w:pStyle w:val="Normal"/>
        <w:widowControl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БУ ДО «РЦВР» </w:t>
      </w:r>
      <w:r>
        <w:rPr>
          <w:rFonts w:cs="Times New Roman" w:ascii="Times New Roman" w:hAnsi="Times New Roman"/>
          <w:sz w:val="24"/>
          <w:szCs w:val="24"/>
          <w:lang w:val="tt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ое бюджетное учреждение дополнительного образования «Республиканский центр внешкольной работы»;</w:t>
      </w:r>
    </w:p>
    <w:p>
      <w:pPr>
        <w:pStyle w:val="Normal"/>
        <w:widowControl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КУ «ГИСУ РТ» – государственное казенное учреждение «Главное инвестиционно-строительное управление Республики Татарстан»;</w:t>
      </w:r>
    </w:p>
    <w:p>
      <w:pPr>
        <w:pStyle w:val="Normal"/>
        <w:widowControl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ФУ – федеральное государственное автономное образовательное учреждение высшего образования «Казанский (Приволжский) федеральный университет»;</w:t>
      </w:r>
    </w:p>
    <w:p>
      <w:pPr>
        <w:pStyle w:val="Normal"/>
        <w:widowControl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М РТ – Министерство по делам молодежи Республики Татарстан;</w:t>
      </w:r>
    </w:p>
    <w:p>
      <w:pPr>
        <w:pStyle w:val="Normal"/>
        <w:widowControl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З РТ – Министерство здравоохранения Республики Татарстан;</w:t>
      </w:r>
    </w:p>
    <w:p>
      <w:pPr>
        <w:pStyle w:val="Normal"/>
        <w:widowControl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цифра РТ – Министерство цифрового развития государственного управления, информационных технологий и связи Республики Татарстан;</w:t>
      </w:r>
    </w:p>
    <w:p>
      <w:pPr>
        <w:pStyle w:val="Normal"/>
        <w:widowControl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 РТ – Министерство культуры Республики Татарстан;</w:t>
      </w:r>
    </w:p>
    <w:p>
      <w:pPr>
        <w:pStyle w:val="Normal"/>
        <w:widowControl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Н РТ – Министерство образования и науки Республики Татарстан;</w:t>
      </w:r>
    </w:p>
    <w:p>
      <w:pPr>
        <w:pStyle w:val="Normal"/>
        <w:widowControl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иТ РТ – Министерство промышленности и торговли Республики Татарстан;</w:t>
      </w:r>
    </w:p>
    <w:p>
      <w:pPr>
        <w:pStyle w:val="Normal"/>
        <w:widowControl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С РТ – Министерство спорта Республики Татарстан;</w:t>
      </w:r>
    </w:p>
    <w:p>
      <w:pPr>
        <w:pStyle w:val="Normal"/>
        <w:widowControl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САиЖКХ РТ – Министерство строительства, архитектуры и жилищно-коммунального хозяйства Республики Татарстан.</w:t>
      </w:r>
    </w:p>
    <w:p>
      <w:pPr>
        <w:pStyle w:val="Normal"/>
        <w:widowControl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28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28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Franklin Gothic Demi Cond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ind w:firstLine="709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>Список использованных сокращений – на стр.1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true"/>
      <w:spacing w:lineRule="auto" w:line="240" w:before="0" w:after="0"/>
      <w:ind w:left="0" w:hanging="0"/>
      <w:outlineLvl w:val="1"/>
    </w:pPr>
    <w:rPr>
      <w:rFonts w:ascii="Franklin Gothic Demi Cond" w:hAnsi="Franklin Gothic Demi Cond" w:eastAsia="SimSun;宋体" w:cs="Mangal;Courier New"/>
      <w:color w:val="000080"/>
      <w:kern w:val="2"/>
      <w:sz w:val="32"/>
      <w:szCs w:val="32"/>
      <w:lang w:val="en-US" w:bidi="hi-IN"/>
    </w:rPr>
  </w:style>
  <w:style w:type="character" w:styleId="WW8Num1z1">
    <w:name w:val="WW8Num1z1"/>
    <w:qFormat/>
    <w:rPr>
      <w:rFonts w:ascii="Symbol" w:hAnsi="Symbol" w:cs="OpenSymbol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Franklin Gothic Demi Cond" w:hAnsi="Franklin Gothic Demi Cond" w:eastAsia="SimSun;宋体" w:cs="Mangal;Courier New"/>
      <w:color w:val="000080"/>
      <w:kern w:val="2"/>
      <w:sz w:val="32"/>
      <w:szCs w:val="32"/>
      <w:lang w:bidi="hi-IN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5">
    <w:name w:val="s5"/>
    <w:basedOn w:val="Style13"/>
    <w:qFormat/>
    <w:rPr/>
  </w:style>
  <w:style w:type="character" w:styleId="AbsatzStandardschriftart">
    <w:name w:val="Absatz-Standardschriftart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/>
  </w:style>
  <w:style w:type="character" w:styleId="Submenutable">
    <w:name w:val="submenu-table"/>
    <w:qFormat/>
    <w:rPr/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Style13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Style2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SimSun;宋体" w:cs="Mangal;Courier New"/>
      <w:kern w:val="2"/>
      <w:sz w:val="20"/>
      <w:szCs w:val="24"/>
      <w:lang w:bidi="hi-I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252" w:before="0" w:after="0"/>
      <w:jc w:val="center"/>
    </w:pPr>
    <w:rPr>
      <w:rFonts w:ascii="Arial" w:hAnsi="Arial" w:eastAsia="SimSun;宋体" w:cs="Mangal;Courier New"/>
      <w:sz w:val="28"/>
      <w:szCs w:val="24"/>
      <w:lang w:bidi="hi-IN"/>
    </w:rPr>
  </w:style>
  <w:style w:type="paragraph" w:styleId="1">
    <w:name w:val="Абзац списка1"/>
    <w:basedOn w:val="Normal"/>
    <w:qFormat/>
    <w:pPr>
      <w:widowControl w:val="false"/>
      <w:suppressAutoHyphens w:val="true"/>
      <w:ind w:left="720" w:hanging="0"/>
    </w:pPr>
    <w:rPr>
      <w:rFonts w:ascii="Calibri" w:hAnsi="Calibri" w:eastAsia="Calibri" w:cs="Mangal;Courier New"/>
      <w:kern w:val="2"/>
      <w:lang w:bidi="hi-IN"/>
    </w:rPr>
  </w:style>
  <w:style w:type="paragraph" w:styleId="Style201">
    <w:name w:val="Style20"/>
    <w:basedOn w:val="Normal"/>
    <w:qFormat/>
    <w:pPr>
      <w:widowControl w:val="false"/>
      <w:suppressAutoHyphens w:val="true"/>
      <w:autoSpaceDE w:val="false"/>
      <w:spacing w:lineRule="exact" w:line="488" w:before="0" w:after="0"/>
      <w:ind w:firstLine="708"/>
      <w:jc w:val="both"/>
    </w:pPr>
    <w:rPr>
      <w:rFonts w:ascii="Arial" w:hAnsi="Arial" w:eastAsia="SimSun;宋体" w:cs="Arial"/>
      <w:kern w:val="2"/>
      <w:sz w:val="20"/>
      <w:szCs w:val="24"/>
      <w:lang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Обычный (веб)1"/>
    <w:basedOn w:val="Normal"/>
    <w:qFormat/>
    <w:pPr>
      <w:widowControl w:val="false"/>
      <w:suppressAutoHyphens w:val="true"/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3">
    <w:name w:val="s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2:20:00Z</dcterms:created>
  <dc:creator>Safina</dc:creator>
  <dc:description/>
  <cp:keywords/>
  <dc:language>en-US</dc:language>
  <cp:lastModifiedBy>Ралина Шаехова</cp:lastModifiedBy>
  <cp:lastPrinted>2020-07-08T09:11:00Z</cp:lastPrinted>
  <dcterms:modified xsi:type="dcterms:W3CDTF">2023-09-07T09:21:00Z</dcterms:modified>
  <cp:revision>18</cp:revision>
  <dc:subject/>
  <dc:title/>
</cp:coreProperties>
</file>